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8105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44099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7622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26102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