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13275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13861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13888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00706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