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966560843"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600194943"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464805671"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752975120"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245368820"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