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166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360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979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075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