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description of the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indent &lt;dimen 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indentation used in paragraph mode.  Defaults to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e &lt;token 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is register will be typed flush right on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x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erts information for FAXDVI into the DVI fi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gument which must be put into braces.  The Argu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FC-Header&gt;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rom', `reply-to', `to', `cc' and `organization' can be us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' and `cc' have an effect with FAXDVI version 1.0.  The la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' counts but `cc' may be us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rom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yping the sender's address.  The firs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om will be stored in the command \sender.  \from must appea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yping the address of the recipien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\to will be stored in the command \addressee.  \to must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ject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and selects the boldface font family.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dy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for typing the major text.  The first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dented.  Single paragraphs will be separated with a \med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he final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gnature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and leaves some extra space for a signatur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on the same line as \signature, it is taken a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capsulated PostScript file which will be loaded with \eps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inserting `P.S. '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is line will not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finish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ch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@purple.in-ulm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