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81011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76294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15243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