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5971432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200506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1470579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3990693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3434886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8562045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831574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4664933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6805219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0790363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3075756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7491270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5753102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8106648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0679104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273092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471454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904037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8247483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8390954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154004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0809076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2306072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615791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417284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7420347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1367823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6352138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7433225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3590383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1827911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4950946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831604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897340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8713217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016875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5362913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670751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739275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