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89263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19938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12010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683010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