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6415675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2926989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